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94101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139873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394423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555899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