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s - Memory handling by the use of 'heap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se functions initialize ('InitHeaps', 'NewHeap') an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of the dynamic memory management used by 'ug'. The main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ug allocates only once for one problem a big portion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ministrates the internal, dynamic memory use with 'heaps'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different types of 'heaps' are possible: 'SIMPLE_HEA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ENERAL_HEAP' and 'VIRTUAL_HEA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heap type is 'SIMPLE_HEAP' new blocks in th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GetMem') can be taken either from the top or from the bottom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ointers. They are in- or decremented block-wi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emory allocation ('Mark', 'Release'). These block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d recursively in the same way. In other words the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to be provided for ug is used from both sides by int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vely new, smaller blocks,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1 | 3 |  4  |           |  2 |   total allocated memory for 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locks are #1,#2,#3 and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5|6|   block #4 is separated also in block #5 an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heap type is 'GENERAL_HEAP' new blocks to b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allocated memory for ug are laid at the position whe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is free ('GetMem'). The search for this position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round the total allocated memory, looking for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and introducing the new block, as shown below. These bloc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by 'DisposeMe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1  |               |  2 |   total allocated memory for 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locks are #1 an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to be introduced #3:  |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position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1  |  3  |         |  2 |   total allocated memory for 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heap type is 'VIRTUAL_HEAP' some memory can be allocated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later use and can be handled independently of the heaps.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ory management can be told to use a certain amount of memory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when a new heap is installed. As the management can handl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aps it offers the possibility to treat several heaps completely analogo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otal size should then be determined by a call of 'CalcAndFixTotalSiz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first of those heaps is actually allocated. Blocks ar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'DefineBlock' and erased by 'FreeBlo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reasons for employing the virtual heap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a block partitioning before the heap is allocated: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ation of memory for higher modules the lower module will fir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s a pointer to the memory allocated for the virtual heap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size 'SIZEOF_BHM') to the 'InitVirtualHeapManagement'. 'GetNewBlock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ed to get a unique ID for a block descriptor. Then 'Define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lled to tell the virtual heap management the size this blo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sume. This way each higher module can have its own block in the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llocated. After the call of 'CalcAndFixTotalSize' to deter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he total size of the heap it will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ting information about blocks by the heap management: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gher module has access to a certain kind of he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ith same and known size) allocated by a lower module the virtual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offers the possibility of querying whether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fined for a certain heap. If it is defined a ques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set is done, if not it will be defined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! As the location of the block descriptors is not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 management, get always its address with 'GetBlockDesc()'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Heaps, NewHeap, GetMem, DisposeMem, Mark, Release, Heap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Used, InitVirtualHeapManagement, CalcAndFixTotalSize, GetNewBlock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BlockDesc, DefineBlock, Free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