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639632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943629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