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172566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20345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98472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50622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67657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61619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53017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46831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9724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944340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7049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