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existenti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n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' |- ?x. t}, and a goal, {CHOOSE_THEN} applies the tactic {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[x'/x] |- t[x'/x])} to the goal, where {x'} is a variant of {x}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x'/x] |-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-tactical and its relatives are very useful for using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s. For example one might use the inbui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_EXISTS = |- !m n. m &lt; n &lt;=&gt; (?d. n = m + SU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help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x &lt; y ==&gt; 0 &lt; y *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tarting with the follow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CHOOSE_THEN SUBST1_TAC o REWRITE_RULE[LT_EXISTS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ducing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(x + SUC d) * (x + SUC d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ich can then be finished off quite easily, by, for exampl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ITH_TAC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ADD_CLAUSES; MULT_CLAUSES; LT_0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