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 de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YPE {dest_string : term -&gt; 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YNOPS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es OCaml string corresponding to object-leve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{dest_string t} where {t} is a literal string in the HOL object logic of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{string} (which is an abbreviation for {char list}), produces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Caml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FAIL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ls if the term is not a literal term of type {string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# dest_string `"HOL"`;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l it : string = "HOL"</w:t>
      </w:r>
    </w:p>
    <w:p>
      <w:pPr>
        <w:pStyle w:val="PreformattedText"/>
        <w:bidi w:val="0"/>
        <w:spacing w:before="0" w:after="0"/>
        <w:jc w:val="left"/>
        <w:rPr/>
      </w:pP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E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t_char, dest_list, mk_char, mk_list, mk_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DOC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