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S_PAIRED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(--(&amp; 1)) pow n) / (&amp;(FACT(2 num_mul n)))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 pow (2 num_mul n)))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