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98072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63060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88658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