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054577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0333586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