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74293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89100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03090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26400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