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412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1139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69314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5738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