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78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6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789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19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49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9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51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7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93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903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723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8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69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4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48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91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81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