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041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124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273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762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697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935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678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891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845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82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366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23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185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422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912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