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589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23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916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144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549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642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40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807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707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5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906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947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022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369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330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880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335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