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3847140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1768681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7096259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9096631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1220405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9633129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5723107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9783804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7824144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9652525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6827228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1578104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4458553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