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78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93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541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711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904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55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9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180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88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448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26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491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676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38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827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