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379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545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343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9602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536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944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103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021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381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260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03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800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927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