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030879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737196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