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59817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60202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