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4992266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9078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8705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