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220781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5217611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