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7409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0711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3202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74910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