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55243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71459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45902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97058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